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CHNICKÁ ZPRÁVA </w:t>
      </w:r>
    </w:p>
    <w:p>
      <w:pPr>
        <w:pStyle w:val="Normal"/>
        <w:autoSpaceDE w:val="false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AZEV STAVBY: </w:t>
        <w:tab/>
      </w:r>
      <w:r>
        <w:rPr>
          <w:rFonts w:eastAsia="Times New Roman" w:cs="Arial" w:ascii="Arial" w:hAnsi="Arial"/>
          <w:lang w:eastAsia="cs-CZ"/>
        </w:rPr>
        <w:t>Kolín,Zengrova 356 a Havlíčkova 357 – Výměna oken a dveří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</w:r>
      <w:r>
        <w:rPr>
          <w:rFonts w:eastAsia="Times New Roman" w:cs="Arial" w:ascii="Arial" w:hAnsi="Arial"/>
          <w:lang w:eastAsia="cs-CZ"/>
        </w:rPr>
        <w:t>Zengrova 356 a Havlíčkova 357,</w:t>
      </w:r>
      <w:r>
        <w:rPr/>
        <w:t xml:space="preserve"> </w:t>
      </w:r>
      <w:r>
        <w:rPr>
          <w:rFonts w:eastAsia="Times New Roman" w:cs="Arial" w:ascii="Arial" w:hAnsi="Arial"/>
          <w:lang w:eastAsia="cs-CZ"/>
        </w:rPr>
        <w:t>280 02 Kolín I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nvestor: </w:t>
        <w:tab/>
        <w:tab/>
      </w:r>
      <w:r>
        <w:rPr>
          <w:rFonts w:cs="Arial" w:ascii="Arial" w:hAnsi="Arial"/>
          <w:bCs/>
        </w:rPr>
        <w:t xml:space="preserve">Město </w:t>
      </w:r>
      <w:r>
        <w:rPr>
          <w:rFonts w:cs="Arial" w:ascii="Arial" w:hAnsi="Arial"/>
        </w:rPr>
        <w:t>Kolín, Karlovo náměstí 78,  280 12 , Kolín</w:t>
      </w:r>
    </w:p>
    <w:p>
      <w:pPr>
        <w:pStyle w:val="Normal"/>
        <w:rPr/>
      </w:pPr>
      <w:r>
        <w:rPr>
          <w:rFonts w:cs="Arial" w:ascii="Arial" w:hAnsi="Arial"/>
        </w:rPr>
        <w:t xml:space="preserve">Projektant :           </w:t>
        <w:tab/>
        <w:t xml:space="preserve">Ing. Miroslav Vlas, K Viaduktu 78 ,Kuchař-Vysoký Újezd, 267 16 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Autorizoval :</w:t>
        <w:tab/>
        <w:tab/>
        <w:t xml:space="preserve">Ing.M.Škoda, autoriz.inženýr, 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:</w:t>
        <w:tab/>
        <w:tab/>
        <w:t>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>prosinec 2021</w:t>
      </w:r>
    </w:p>
    <w:p>
      <w:pPr>
        <w:pStyle w:val="Normlnweb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. Charakteristika stávajících objektů: </w:t>
      </w:r>
    </w:p>
    <w:p>
      <w:pPr>
        <w:pStyle w:val="Normlnweb"/>
        <w:rPr/>
      </w:pPr>
      <w:r>
        <w:rPr>
          <w:rFonts w:cs="Arial" w:ascii="Arial" w:hAnsi="Arial"/>
          <w:sz w:val="22"/>
          <w:szCs w:val="22"/>
        </w:rPr>
        <w:t xml:space="preserve">Objekt: Bytový dům číslo popisné  356 a 357.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y s 4 nadzemními podlažími s podsklepením</w:t>
      </w:r>
    </w:p>
    <w:p>
      <w:pPr>
        <w:pStyle w:val="Normlnweb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 Popis stávajícího stavu z hlediska výplní otvorů: </w:t>
      </w:r>
    </w:p>
    <w:p>
      <w:pPr>
        <w:pStyle w:val="Normlnweb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kt bytového domu:</w:t>
      </w:r>
    </w:p>
    <w:p>
      <w:pPr>
        <w:pStyle w:val="Normln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je bez zateplení, obvodové zdivo místy poškozeno atmosférickými vlivy. Vnější výplně otvorů částečně vyměněny za nová modernější plastová okna, zbývající okna silně poškozena a zastaralá, místy okna odstraněna a nahrazena bedněním z OSB.</w:t>
      </w:r>
    </w:p>
    <w:p>
      <w:pPr>
        <w:pStyle w:val="Normln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hlavní dveře objektů do ulice a další následující dveře(lítačky) jsou provedeny ze dřeva. Dveře jsou poškozeny atmosferickými vlivy a stářím a je nutné je rekonstruovat. Vnější hlavní dveře provedeny v obloukovém otvoru.</w:t>
      </w:r>
    </w:p>
    <w:p>
      <w:pPr>
        <w:pStyle w:val="Normln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do dvora jsou silně poškozeny a je nutné je vyměnit</w:t>
      </w:r>
    </w:p>
    <w:p>
      <w:pPr>
        <w:pStyle w:val="Normlnweb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Návrh k provedení oprav a výměny dveřních a okenních otvorů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em projektu je vyměnit veškerá obvodová zastaralá a poškozená okna, dále výměna veškerých bytových dveří a dveří do prostoru dvoru. Dále provést renovaci hlavních vstupních dveří a následných dveří do prostoru chodby 1.np.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měny poškozených a zastaralých oken bude  také měněn klempířský prvek parapetu v šíři měněného  okna 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u w:val="single"/>
          <w:lang w:eastAsia="cs-CZ"/>
        </w:rPr>
      </w:pPr>
      <w:r>
        <w:rPr>
          <w:rFonts w:eastAsia="Times New Roman" w:cs="Arial" w:ascii="Arial" w:hAnsi="Arial"/>
          <w:i/>
          <w:u w:val="single"/>
          <w:lang w:eastAsia="cs-CZ"/>
        </w:rPr>
        <w:t>Renovace vstupních dveří a dveří do prostoru chodby 1.np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u w:val="single"/>
          <w:lang w:eastAsia="cs-CZ"/>
        </w:rPr>
      </w:pPr>
      <w:r>
        <w:rPr>
          <w:rFonts w:eastAsia="Times New Roman" w:cs="Arial" w:ascii="Arial" w:hAnsi="Arial"/>
          <w:i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udou postupovat takto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1, V rámci renovace dveří budou veškeré dveřní křídla sejmut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2, Budou nahrazeny poškozené skleněnévýplně křídel (neprůhledné mléčné sklo), obnoveny nátěry zámečnických prvků dveřních křídel  a samotných kříde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3, Provést výměnu kování dveří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5, Výměna skleněných prvků naddveřních světlíků (neprůhledné mléčné sklo).Obnova ochr.  nátěrů světlíků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4, Obnovit rámy dveří,tj obrousit rámy a provést nový nátěr, oprava závěsů dveřních kříde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u w:val="single"/>
          <w:lang w:eastAsia="cs-CZ"/>
        </w:rPr>
      </w:pPr>
      <w:r>
        <w:rPr>
          <w:rFonts w:eastAsia="Times New Roman" w:cs="Arial" w:ascii="Arial" w:hAnsi="Arial"/>
          <w:i/>
          <w:u w:val="single"/>
          <w:lang w:eastAsia="cs-CZ"/>
        </w:rPr>
        <w:t>Nové výplně otvor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u w:val="single"/>
          <w:lang w:eastAsia="cs-CZ"/>
        </w:rPr>
      </w:pPr>
      <w:r>
        <w:rPr>
          <w:rFonts w:eastAsia="Times New Roman" w:cs="Arial" w:ascii="Arial" w:hAnsi="Arial"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ově bude prováděna výměna všech vyznačených oken a dveří objektu. Výpis výplní otvorů jsou součástí dokumentac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Před provedením výměny oken či dveří je nutné původní okenní a dveřní prvek odstranit a provést stavební nápravy, tj úprava otvoru, na rozměr nově navrženého okna a dveří, u dveří bude (většinou) upraveno zdivo po obvodu otvoru na šíři zárubní 100 mm. Zužovaní původního ostění řešit pomoci naříznutí uhlovou bruskou a postupného odsekávání.  </w:t>
      </w:r>
      <w:r>
        <w:rPr>
          <w:rFonts w:cs="Arial" w:ascii="Arial" w:hAnsi="Arial"/>
        </w:rPr>
        <w:t>V budově dojde k výměně všech vstupních dveří do bytových jednotek a dveří do dvorního prostoru (dveře na mezipodestě 1.pp). Dveře budou měněny vždy vč. zárubní. Nove bytové dveře budou dřevěné s ocelovou bezpečnostní zárubní, barvy RAL dveří a zárubní viz výběr investora. Nové dveře do prostoru dvoru budou provedeny do rámové ocelové zárubně a budou plechové, barvy RAL dveří a zárubní viz výběr investo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U oken bude provedena dozdívka ostění a zarovnání nadpraží okna pomocí SDK.</w:t>
      </w:r>
      <w:r>
        <w:rPr>
          <w:rFonts w:cs="Arial" w:ascii="Arial" w:hAnsi="Arial"/>
        </w:rPr>
        <w:t xml:space="preserve">Nová okna a fr. dveře na fasádě budou plastová. Budou kotvena pomocí systémových oc. plechů (pozink, příp. nerez) do okolní konstrukce dle požadavků výrobce (dodavatele) oken a dveří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měry výplní otvorů budou před výrobou zaměřeny na stavbě a upraveny dle skutečných rozměrů a způsobu instalace vybraného dodavatele. Součástí dodávky okenních otvoru jsou i vnitřní syst. parape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ípadné požadavky na protipožární zabezpečení nejsou v době zpracování dokumentace známi a musí být řešeny dodavatelem stavby ve spolupráci s požadavky hasič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Další podrobnosti viz výpis výplní otvor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u w:val="single"/>
          <w:lang w:eastAsia="cs-CZ"/>
        </w:rPr>
      </w:pPr>
      <w:r>
        <w:rPr>
          <w:rFonts w:eastAsia="Times New Roman" w:cs="Arial" w:ascii="Arial" w:hAnsi="Arial"/>
          <w:i/>
          <w:u w:val="single"/>
          <w:lang w:eastAsia="cs-CZ"/>
        </w:rPr>
        <w:t>Nové klempířské prvky otvor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u w:val="single"/>
          <w:lang w:eastAsia="cs-CZ"/>
        </w:rPr>
      </w:pPr>
      <w:r>
        <w:rPr>
          <w:rFonts w:eastAsia="Times New Roman" w:cs="Arial" w:ascii="Arial" w:hAnsi="Arial"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Označené klempířské prvky fasády(vnější parapety oken) budou odstraněny a nahrazeny novými prv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ěněné klempířské konstrukce jsou popsány v tabulce klempířských prvků. Jedná se o vnější parapetní plech u výplní otvorů Nový parapetní plech bude z pozinkovaného plechu tl. 0,55 mm, barva RAL  dle výběru investora.</w:t>
      </w:r>
    </w:p>
    <w:p>
      <w:pPr>
        <w:pStyle w:val="Normlnweb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4,Obecné zásady pro provádění prací </w:t>
      </w:r>
    </w:p>
    <w:p>
      <w:pPr>
        <w:pStyle w:val="Normlnweb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áce budou prováděny tak, aby splňovaly všechna ustanovení platných zákonů a technických norem pro použité konstrukce jak po stránce jejich bezpečnosti, tak i z hlediska jejich parametrů ve vztahu k ochraně zdraví a životního prostředí. Všechny použité materiály musí mít, pokud to jejich charakter vyžaduje, bezpečnostní list (zejména chemikálie) a prohlášení o shodě. Použity musí být ve shodě s technologickými předpisy pro jejich užití, tak aby se eliminoval jejich případný vliv na zdraví osob a životní prostředí. </w:t>
      </w:r>
    </w:p>
    <w:p>
      <w:pPr>
        <w:pStyle w:val="Normlnweb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i provádění stavebních prací na stavbě budou dodržovány veškeré normy a nařízení spojené s bezpečností.</w:t>
      </w:r>
    </w:p>
    <w:p>
      <w:pPr>
        <w:pStyle w:val="Normlnweb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není v dokumentaci stanoveno jinak, pak platné české technické a právní normy jsou pro zhotovitele, realizační firmu závazné v tom smyslu, že stanovují minimální požadavky na realizaci díla.</w:t>
      </w:r>
    </w:p>
    <w:p>
      <w:pPr>
        <w:pStyle w:val="Normlnweb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, Dokumentace průběhu prací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prací budou jednotlivé postupy průběžně dokumentovány (foto+ zápisy) a na závěr prací sestavena zpráva o průběhu prací s uvedením použitých materiálů a doporučením pro další režim údržby. </w:t>
      </w:r>
    </w:p>
    <w:p>
      <w:pPr>
        <w:pStyle w:val="Normlnweb"/>
        <w:rPr/>
      </w:pPr>
      <w:r>
        <w:rPr>
          <w:rFonts w:cs="Arial" w:ascii="Arial" w:hAnsi="Arial"/>
          <w:b/>
          <w:sz w:val="22"/>
          <w:szCs w:val="22"/>
          <w:u w:val="single"/>
        </w:rPr>
        <w:t>6, Závěr a poznám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Poznámky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>1, Dokumentace byla zpracována bez znalosti konkrétního dodavatele stavby, vybraných prvků a materiálů. V dokumentaci zmíněné materiály a výrobky jsou udány jako referenční, lze je vyměnit pouze za srovnatelné kvalitativně i funkčně. V případě změny dodavatele výrobků je nutné dořešit detaily umístění, aplikace a návaznosti na ostatní prvky a konstrukc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2, Jednotlivé konstrukce a povrchy musí splňovat požadavky ČSN zejména z hlediska rovinnosti, rozměrové tolerance, vlastností povrchů jako vlhkost, pevnost, protiskluznost a požadavky na aplikaci materiálů a konstrukcí ve stavbě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4, Provedení konstrukcí bude kontrolováno investorem pověřenou osobou vždy před zakrytím jednotlivých částí, jako jsou hydroizolace, skrytá vedení inž. sítí a ostatní zakryté prvky pod fasádou a ostatními povrchovými konstrukcem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Jedná se o stavební úpravy, během stavby může dojít ke zjištění okolností a informací o stavu objektu, které nebyly v momentě projektování známy Doporučujeme toto řešit po započetí stavby ve spolupráci s realizační firmou pomocí technického dozoru investora, případně i autorského dozor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jektová dokumentace odráží stav stavby v momentě vydání dokumentace. Před zahájením stavby je nutné výše uvedené zkontrolovat, zda nedošlo ke změnám a případně aktualizovat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ypracoval: Ing. Miroslav Vl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u w:val="single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2250"/>
    </w:pPr>
    <w:rPr>
      <w:rFonts w:ascii="Arial" w:hAnsi="Arial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32:00Z</dcterms:created>
  <dc:creator>Helena</dc:creator>
  <dc:description/>
  <cp:keywords/>
  <dc:language>en-US</dc:language>
  <cp:lastModifiedBy>Miroslav Vlas</cp:lastModifiedBy>
  <dcterms:modified xsi:type="dcterms:W3CDTF">2024-02-01T10:18:00Z</dcterms:modified>
  <cp:revision>4</cp:revision>
  <dc:subject/>
  <dc:title/>
</cp:coreProperties>
</file>